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deemable discount security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$50</w:t>
      </w:r>
    </w:p>
    <w:p>
      <w:pPr>
        <w:pStyle w:val="Normal"/>
        <w:rPr/>
      </w:pPr>
      <w:r>
        <w:rPr>
          <w:sz w:val="32"/>
          <w:szCs w:val="32"/>
        </w:rPr>
        <w:t>Redeemable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December 2010</w:t>
      </w:r>
    </w:p>
    <w:p>
      <w:pPr>
        <w:pStyle w:val="Normal"/>
        <w:spacing w:lineRule="auto" w:line="216" w:before="0" w:after="0"/>
        <w:rPr/>
      </w:pPr>
      <w:r>
        <w:rPr>
          <w:sz w:val="16"/>
          <w:szCs w:val="16"/>
        </w:rPr>
        <w:t xml:space="preserve">If funds are not available to redeem this security it will roll over to the following 6-month date. After 12 attempts if not repaid the security should be considered to be cancelled. </w:t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  <w:t>www.blueskytechnology.com.au</w:t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  <w:t>BLUE SKY TECHNOLOGY AUSTRALIA PTY LTD ACN 128 659 5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eemable discount security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$50</w:t>
      </w:r>
    </w:p>
    <w:p>
      <w:pPr>
        <w:pStyle w:val="Normal"/>
        <w:rPr/>
      </w:pPr>
      <w:r>
        <w:rPr>
          <w:sz w:val="32"/>
          <w:szCs w:val="32"/>
        </w:rPr>
        <w:t>Redeemable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December 2010</w:t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  <w:t xml:space="preserve">If funds are not available to redeem this security it will roll over to the following 6-month date. After 12 attempts if not repaid the security should be considered to be cancelled. </w:t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  <w:t>www.blueskytechnology.com.au</w:t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  <w:t>BLUE SKY TECHNOLOGY AUSTRALIA PTY LTD ACN 128 659 5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eemable discount security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$50</w:t>
      </w:r>
    </w:p>
    <w:p>
      <w:pPr>
        <w:pStyle w:val="Normal"/>
        <w:rPr/>
      </w:pPr>
      <w:r>
        <w:rPr>
          <w:sz w:val="32"/>
          <w:szCs w:val="32"/>
        </w:rPr>
        <w:t>Redeemable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December 2010</w:t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  <w:t xml:space="preserve">If funds are not available to redeem this security it will roll over to the following 6-month date. After 12 attempts if not repaid the security should be considered to be cancelled. </w:t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  <w:t>www.blueskytechnology.com.au</w:t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  <w:t>BLUE SKY TECHNOLOGY AUSTRALIA PTY LTD ACN 128 659 5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6048" w:gutter="0" w:header="0" w:top="1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7:50:00Z</dcterms:created>
  <dc:creator>Global Gossip</dc:creator>
  <dc:description/>
  <cp:keywords/>
  <dc:language>en-US</dc:language>
  <cp:lastModifiedBy>Global Gossip</cp:lastModifiedBy>
  <cp:lastPrinted>2010-08-15T18:08:00Z</cp:lastPrinted>
  <dcterms:modified xsi:type="dcterms:W3CDTF">2010-08-15T08:11:00Z</dcterms:modified>
  <cp:revision>12</cp:revision>
  <dc:subject/>
  <dc:title/>
</cp:coreProperties>
</file>